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НОВЫЙ  ВЗГЛЯД  НА  СПИД  И  НАРКО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к  мы  уже  знаем, Вирус  СПИДа  был  создан  в  лабораториях. Целью  этого  было  и  есть  истребление  населения. Те, кто  находясь  у  власти, правит  Миром  нуждаются  только  в  1/3  населения, живущего  ны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Серые»  являются  мастерами  в  технологии. Вегетативное  размножение  животных – это  «дело  ИХ  рук ». И  это  было  развито  на  Базах  некоторое  время  назад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ни  думают, что  могут  производить  тела, которые  в  большей  степени  соответствуют  их  целям. И  ЭТО  УЖЕ  БЫЛО  СДЕЛА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  вернемся  к  СПИДу  и  НАРКОТИКАМ. В  некоторые  лекарственные  препараты, из – за  </w:t>
      </w:r>
      <w:r>
        <w:rPr>
          <w:u w:val="single"/>
        </w:rPr>
        <w:t>отсутствия  контроля</w:t>
      </w:r>
      <w:r>
        <w:rPr/>
        <w:t xml:space="preserve">  при  их  производстве, специально  вводится  </w:t>
      </w:r>
      <w:r>
        <w:rPr>
          <w:lang w:val="en-US"/>
        </w:rPr>
        <w:t>HIV</w:t>
      </w:r>
      <w:r>
        <w:rPr/>
        <w:t xml:space="preserve">  вирус. Он  не  обязательно  приводит  к  наркомании, но  даже  при  попытке  употребить  его  «просто  ради  веселья»  или  с  целью  поднять  настроение, может  довольно  плохо  кончи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 быстро  не  умирают. Наркотики, СПИД, Терроризм, Войны, Нарушение  Экологии, Лесные Пожары, Засухи, Наводнения считаются  обычными  катастрофами. Но все это – ЛОЖ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тьте, что  даже  погода  находится  в  зоне  их  манипуля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 некоторых  фильмах  все  это  хорошо  отображено. Возможно, многие  думают, что  все  это – из  области  научной  фантастики, но, простите, это – НЕ  Т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СТАИВАТЬ  НАРКОТИКИ – ЭТО  ИДИОТИЗМ!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</w:t>
      </w:r>
      <w:r>
        <w:rPr/>
        <w:t xml:space="preserve">, читающий  сейчас эти  строки…        ВЫ  НАРКОМА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о  нет. Почему? Просто  потому, что  у  вас  есть  чем  заняться. И  это - нечто  получше  того, чтобы  губить  свою  жиз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если  </w:t>
      </w:r>
      <w:r>
        <w:rPr>
          <w:b/>
        </w:rPr>
        <w:t>вы</w:t>
      </w:r>
      <w:r>
        <w:rPr/>
        <w:t xml:space="preserve">, читающий  эти  строки, принимаете  наркотики, то, возможно, вы   не  имеете  каких – либо  намерений  относительно  своей  жизни. Возможно, у  вас  нет  целей, которых  вам  хотелось  бы  достичь  в  своей  жизни. И  поэтому  вы  решили  позволить  наркотикам  управлять  вашей  жизнь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 видите, люди  сами  могут  позволить  себе  решать, как  они  хотели  бы  жить  и  умир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 как  только  мы  начинаем  преуспевать, появляется  работа  и  возможности  для  лучшей  жизни, наркотики  теряют  свою  власть; их  «стальные  тиски», в  которых  они  зажали  общество  начинают  ослабев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 почему  легализация  наркотиков  ведет  к  тому, что  более  миллиарда  </w:t>
      </w:r>
      <w:r>
        <w:rPr>
          <w:u w:val="single"/>
        </w:rPr>
        <w:t>ваших</w:t>
      </w:r>
      <w:r>
        <w:rPr/>
        <w:t xml:space="preserve">  денег, которые  вы  за  них  платите, идет  на  «помощь»  в  войне  с  наркотиками  в  Колумб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инство  Американцев  тратят  деньги  на  наркот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то  теряет?</w:t>
      </w:r>
      <w:r>
        <w:rPr/>
        <w:t xml:space="preserve"> Американские  Жите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то  зарабатывает  большие  деньги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Американская  Промышленность.</w:t>
      </w:r>
      <w:r>
        <w:rPr/>
        <w:t xml:space="preserve"> Они  с  успехом  продают  их  партизанам  и  полицейски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Правительства, </w:t>
      </w:r>
      <w:r>
        <w:rPr/>
        <w:t xml:space="preserve">заключающие  много  выгодных  сделок. Американское  правительство  использует  ВАШИ  деньги  чтобы  вложить  их  в  весьма  выгодный  бизнес  по  производству  оружия  и  т.д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Впрочем  правительство  Колумбии  должно  быть  тоже  испытывает  восторг  от  своих  дох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 легко  понять, зачем  нужны  налоги. Их  назначают, чтобы  не  работать  самим, зарабатывая  деньги  «в  поте  лица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уда  же  уходит  налоговая  плата? В  чьи  карма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 является  целью  не  только  правительства  США. Об  этом  можно  спросить  во  многих  странах, правительствам  которых  свойственна  корруп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о  вы  подумали  о  другом  названии  для  этой  стать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«СОЮЗ»  СПИДА  И  НАРКОТИКО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2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20:27:00Z</dcterms:created>
  <dc:creator>Романова</dc:creator>
  <dc:description>Galactic Patrol                   http://galac-patra.org
http://www.thetaclearing.narod.ru
</dc:description>
  <dc:language>en-US</dc:language>
  <cp:lastModifiedBy>VBychko</cp:lastModifiedBy>
  <cp:lastPrinted>2006-05-22T12:06:00Z</cp:lastPrinted>
  <dcterms:modified xsi:type="dcterms:W3CDTF">2007-07-11T12:56:00Z</dcterms:modified>
  <cp:revision>4</cp:revision>
  <dc:subject/>
  <dc:title>НОВЫЙ  ВЗГЛЯД  НА  СПИД  И  НАРКОТИКИ </dc:title>
</cp:coreProperties>
</file>